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niepełnosprawnych do szkół i placówek oświatowych w roku szkolnym 2021/2022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>zobowiązujemy się  wykonać przedmiot zamówienia zgodnie z zakresem określonym  w S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a) cena za 1 km przejazdu busem duży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cena za 1 km przejazdu busem mał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 oraz w okresie od 01.09.2021 do 31.07.2022 r. w dni pracy ORW w P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wadium w kwocie .......................... PLN zostało wniesione w dniu ............................................ w formie ..............................( potwierdzenie wniesienia w załączeniu ).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Zwrotu wadium prosimy dokonać na konto 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111443219"/>
      <w:bookmarkStart w:id="1" w:name="__Fieldmark__0_3111443219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111443219"/>
      <w:bookmarkStart w:id="3" w:name="__Fieldmark__1_3111443219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111443219"/>
      <w:bookmarkStart w:id="5" w:name="__Fieldmark__2_3111443219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111443219"/>
      <w:bookmarkStart w:id="7" w:name="__Fieldmark__3_3111443219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111443219"/>
      <w:bookmarkStart w:id="9" w:name="__Fieldmark__4_3111443219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111443219"/>
      <w:bookmarkStart w:id="11" w:name="__Fieldmark__5_3111443219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3111443219"/>
      <w:bookmarkStart w:id="13" w:name="__Fieldmark__6_3111443219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1-06-29T08:35:00Z</dcterms:modified>
  <cp:revision>38</cp:revision>
  <dc:subject/>
  <dc:title>Rozdział II SIWZ - Formularz Oferty </dc:title>
</cp:coreProperties>
</file>